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– ZŠ NÁM. SVOBODY 3, SANACE VLHKOSTI V SUTERÉNU ŠKOLY - rekonstrukce kanalizace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5-17T12:23:00Z</dcterms:modified>
  <cp:revision>22</cp:revision>
  <dc:subject/>
  <dc:title/>
</cp:coreProperties>
</file>